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rPr>
          <w:rFonts w:ascii="Sylfaen" w:hAnsi="Sylfaen" w:cs="Sylfaen"/>
          <w:sz w:val="18"/>
          <w:lang w:val="ka-GE"/>
        </w:rPr>
      </w:pPr>
      <w:r>
        <w:rPr>
          <w:rFonts w:cs="Sylfaen" w:ascii="Sylfaen" w:hAnsi="Sylfaen"/>
          <w:sz w:val="18"/>
          <w:lang w:val="ka-GE"/>
        </w:rPr>
      </w:r>
    </w:p>
    <w:p>
      <w:pPr>
        <w:pStyle w:val="Normal"/>
        <w:rPr>
          <w:rFonts w:ascii="Sylfaen" w:hAnsi="Sylfaen" w:cs="Sylfaen"/>
          <w:sz w:val="18"/>
          <w:lang w:val="ka-GE"/>
        </w:rPr>
      </w:pPr>
      <w:r>
        <w:rPr>
          <w:rFonts w:cs="Sylfaen" w:ascii="Sylfaen" w:hAnsi="Sylfaen"/>
          <w:sz w:val="18"/>
          <w:lang w:val="ka-GE"/>
        </w:rPr>
        <w:t>პეტრე პეტრიაშვილი - აქვს დოქტორის ხარისხი მიღებული ბიზნესის ადმინისტრირებაში სკრენტრონის უნივერსიტეტში (აშშ),  და მაგისტის ხარისხი  ფსიქოლოგიაში ჯავახიშვილის სახელობის თბილისის სახელმწიფო უნივერსიტეტში. გამოქვეყნებული აქვს პუბლიკაციები საეთაშორისო სამეცნიერო ჟურნალებში.  პეტრე პეტრიაშვილს მოანწილეობა აქვს მიღებული საერთაშორისო კონფერენციებსა და თუ საგრანტო პროექტებში. მას აქვს კლინიკურ ფსიქოლოგიაში პრაქტიკული მუშაობის ათწლიანი გამოცდილება. პეტრე პეტრიაშვილს გავლილი აქვს ზრდასრულთა განათლების და ტრენინგის პრინციპებისა შესახებ დამატებითი სასწავლო კურსები საქართველოში და საზღვარგარეთ.</w:t>
      </w:r>
    </w:p>
    <w:p>
      <w:pPr>
        <w:pStyle w:val="Normal"/>
        <w:rPr>
          <w:rFonts w:ascii="Sylfaen" w:hAnsi="Sylfaen" w:cs="Sylfaen"/>
          <w:sz w:val="18"/>
          <w:lang w:val="ka-GE"/>
        </w:rPr>
      </w:pPr>
      <w:r>
        <w:rPr>
          <w:rFonts w:cs="Sylfaen" w:ascii="Sylfaen" w:hAnsi="Sylfaen"/>
          <w:sz w:val="18"/>
          <w:lang w:val="ka-GE"/>
        </w:rPr>
      </w:r>
    </w:p>
    <w:p>
      <w:pPr>
        <w:pStyle w:val="Normal"/>
        <w:widowControl/>
        <w:bidi w:val="0"/>
        <w:spacing w:lineRule="auto" w:line="276" w:before="0" w:after="200"/>
        <w:rPr/>
      </w:pPr>
      <w:r>
        <w:rPr>
          <w:lang w:val="ka-GE"/>
        </w:rPr>
        <w:t>Petre Petriashvili - holds a doctorate degree in business administration from the University of Scranton (USA), and a master's degree in psychology from Javakhishvili Tbilisi State University. He has published publications in international scientific journals. Petre Petriashvili has participated in international conferences and grant projects. He has ten years of practical experience in clinical psychology. Petre Petriashvili has completed additional training courses on the principles of adult education and training in Georgia and abroad.</w:t>
      </w:r>
    </w:p>
    <w:sectPr>
      <w:type w:val="nextPage"/>
      <w:pgSz w:w="12240" w:h="15840"/>
      <w:pgMar w:left="1440" w:right="1440" w:gutter="0" w:header="0" w:top="1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Sylfaen">
    <w:charset w:val="00"/>
    <w:family w:val="roman"/>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4T14:44:00Z</dcterms:created>
  <dc:creator>mariam janjaria</dc:creator>
  <dc:description/>
  <cp:keywords/>
  <dc:language>en-US</dc:language>
  <cp:lastModifiedBy>Mariam Janjaria (010234)</cp:lastModifiedBy>
  <dcterms:modified xsi:type="dcterms:W3CDTF">2023-02-07T12:21:00Z</dcterms:modified>
  <cp:revision>5</cp:revision>
  <dc:subject/>
  <dc:title/>
</cp:coreProperties>
</file>